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42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iCs/>
          <w:kern w:val="2"/>
          <w:szCs w:val="24"/>
          <w:lang w:eastAsia="zxx" w:bidi="zxx"/>
        </w:rPr>
      </w:pPr>
      <w:r>
        <w:rPr>
          <w:rFonts w:eastAsia="Lucida Sans Unicode"/>
          <w:b/>
          <w:iCs/>
          <w:kern w:val="2"/>
          <w:szCs w:val="24"/>
          <w:lang w:eastAsia="zxx" w:bidi="zxx"/>
        </w:rPr>
        <w:t>Myjnia-dezynfektor przelotowa do endoskopów elastycznych</w:t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bCs/>
          <w:iCs/>
          <w:kern w:val="2"/>
          <w:szCs w:val="24"/>
          <w:lang w:eastAsia="ar-SA" w:bidi="zxx"/>
        </w:rPr>
      </w:pPr>
      <w:r>
        <w:rPr>
          <w:rFonts w:eastAsia="Lucida Sans Unicode"/>
          <w:b/>
          <w:bCs/>
          <w:iCs/>
          <w:kern w:val="2"/>
          <w:szCs w:val="24"/>
          <w:lang w:eastAsia="ar-SA" w:bidi="zxx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90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Lucida Sans Unicode"/>
          <w:b/>
          <w:b/>
          <w:i/>
          <w:i/>
          <w:kern w:val="2"/>
          <w:sz w:val="22"/>
          <w:szCs w:val="22"/>
          <w:u w:val="single"/>
          <w:lang w:eastAsia="zxx" w:bidi="zxx"/>
        </w:rPr>
      </w:pPr>
      <w:r>
        <w:rPr>
          <w:rFonts w:eastAsia="Lucida Sans Unicode"/>
          <w:b/>
          <w:i/>
          <w:kern w:val="2"/>
          <w:sz w:val="22"/>
          <w:szCs w:val="22"/>
          <w:u w:val="single"/>
          <w:lang w:eastAsia="zxx" w:bidi="zxx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815"/>
        <w:gridCol w:w="1418"/>
        <w:gridCol w:w="2693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color w:val="FF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Parametr wymagan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5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rzelotowe, dwudrzwiowe do zabudowy, bez konieczności dostępu z boku do wykonania czynności serwis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Style w:val="Markedcontent"/>
                <w:sz w:val="22"/>
                <w:szCs w:val="22"/>
              </w:rPr>
              <w:t xml:space="preserve">Właściwe dokumenty zgodnie z klasą wyrobu medycznego potwierdzające, iż oferowany przedmiot zamówienia jest zgodny z ustawą o wyrobach medycznych z dnia 7 kwietnia 2022 r. (Dz. U. 2024 r., poz. 1620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nstrukcja urządzenia spełniająca wymagania normy PN EN ISO 15883, potwierdzona stosowną deklaracją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osiada serwisowy program diagnostyczny zdalnego dostępu do urząd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odłączenia sterownika urządzenia do zewnętrznego systemu komputerowego z oprogramowaniem dla Centralnej Sterylizatorni, automatyczna transmisja danych parametrów procesu, wykresu i danych dotyczących załadunku ze sterownika myjni do systemu komputer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musi być dostarczone wraz z modułami i licencjami niezbędnymi do komunikacji z dowolnym systemem zarządzania obrotem narzędzi w Centralnej Sterylizatorn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ace wdrożeniowe w tym zakresie mają być zakończone protokołem poprawnej komunikacji urządzenia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Dostarczone licencje i sterowniki muszą być wydane bezterminowo, bez dodatkowych opła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posażony w bezpośrednio podłączony do sterownika czytnik RFID do rozpoznawania i archiwizacji załadun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odtworzenia danych urządzenia w przypadku ich utraty bez udziału serwisu producen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y eksport danych do zewnętrznego oprogram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mycia endoskopów różnych produce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wyposażenia urządzenia w złącza testu szczelności i przyłącza kanałów endoskopów dla różnych endoskopów, wraz z urządzeniem przyłącza dla minimum 4 modeli endoskop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oces dezynfekcji z użyciem środków opartych na kwasie nadoctowym, czas pełnego procesu mycia i dezynfekcji nie dłuższy niż 2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Jednokrotne użycie roztworów roboczych (środka myjącego i dezynfekcyjneg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mora myjni wykonana ze stali kwasoodpor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aca w szczelnym systemie zamknięt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statnie płukanie wodą zdezynfekowan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budowany w urządzenie system do dezynfekcji wody do ostatecznego płuk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a kontrola szczelności endoskopu podczas całego procesu, urządzenie wyposażone w zintegrowany automatyczny system testowania szczelności endoskopów, automatyczne przerwanie procesu w przypadku wykrycia nieszczelności endoskopu w trakcie proce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jmowany kosz do umieszczania endoskop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esuwne pionowo, przeszklone drzwi kom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terowanie mikroprocesor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zaprogramowania dodatkowych programów lub modyfikacji poszczególnych etapów procesu mycia i dezynfekcji, dostęp do funkcji programowania dla uprawnionych osób zabezpieczony kod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y program termicznej samodezynfekcji urząd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lorowy ekran dotykowy do obsługi urządzenia z wyświetlaniem w postaci tekstowej czasu procesu i komunikatów o kolejnych krokach/ fazach procesu, temperaturze w komorze oraz informacji dot. testu szczelności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świetlanie komunikatów w języku polsk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świetlanie komunikatu o konieczności wykonania przeglą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omiar ilości dozowanych środków przy użyciu przepływomierzy z możliwością ich kalibr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omiar temperatury przy użyciu czujników temperatury z możliwością ich kalibr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ygnalizacja braku środków: myjącego i dezynfekcyj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odłączenia wody zdemineralizowanej do płukania końc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budowana drukarka parametrów proce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Wymiary zewnętrzne urządzenia nie więcej niż 700x900x2500 mm (szer. x głęb. x wys.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yłącza do wody zimnej i demineralizowa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yłącze do sprężonego powietr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c: max. 4.5kW, zasilanie 230 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TAK, poda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Gwarancja minimum 36 miesię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, poda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6373BA"/>
          <w:sz w:val="22"/>
          <w:lang w:eastAsia="zh-CN"/>
        </w:rPr>
      </w:pPr>
      <w:r>
        <w:rPr>
          <w:color w:val="6373BA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2:37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21:00Z</dcterms:modified>
  <cp:revision>31</cp:revision>
  <dc:subject/>
  <dc:title>DZP</dc:title>
</cp:coreProperties>
</file>